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ás a Bokod-Dad-Kecskéd-Szákszend Községi Önkormányzatok Közoktatási és Közművelődési Intézményfenntartó Társulás 2013. féléves gazdálkodás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5 db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a (a továbbiakban: Társulás) 2013. februári ülésén fogadta el a Bokod-Dad-Kecskéd-Szákszend Kistérségi Általános Művelődési Központ ez évi költségvetésé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3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</w:t>
      </w:r>
      <w:r>
        <w:rPr>
          <w:rFonts w:cs="Arial" w:ascii="Arial" w:hAnsi="Arial"/>
          <w:bCs/>
          <w:sz w:val="22"/>
          <w:szCs w:val="22"/>
        </w:rPr>
        <w:t>87. §</w:t>
      </w:r>
      <w:r>
        <w:rPr>
          <w:rFonts w:cs="Arial" w:ascii="Arial" w:hAnsi="Arial"/>
          <w:sz w:val="22"/>
          <w:szCs w:val="22"/>
        </w:rPr>
        <w:t xml:space="preserve"> (1) bekezdése értelmében a polgármester a helyi önkormányzat gazdálkodásának első félévi helyzetéről szeptember 15-ig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-Dad-Kecskéd-Szákszend Községi Önkormányzatok Közoktatási és Közművelődési Intézményfenntartó Társulása 2013. augusztus 30. napjáig hatályos Társulási Megállapodása, és a 2013. augusztus 31. napjától hatályos vagyonfelosztási szerződés alapján a költségvetési beszámoló határidőben történő elkészítéséért a Bokodi Közös Önkormányzati Hivatal gazdálkodási ügyintézője felelős. A bokodi hivatal elkészítette a beszámoló táblázatait, amelyeket a Képviselő-testületek külön-külön határozattal fogadnak e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Társulás 2013. féléves gazdálkodásának pénzügyi fedezete folyamatosan biztosított volt. A kötelező feladatainknak folyamatosan eleget tettünk, a működési kiadások fedezete mindenkor rendelkezésünkre állt. A személyi és intézményi hátteret takarékos gazdálkodással biztosítottu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intézmények pénzügyi, számviteli, gazdasági feladatait a Bokodi Közös Önkormányzati Hivatal látta el. A 2013. évben a költségvetés előirányzatai az alábbiak szerint alakultak 2013. június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0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,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4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,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. évi pénzmaradvány felhaszn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5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7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5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3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9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3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9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,4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,8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3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44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3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42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46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44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i előirányzatok változása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2012. évi pénzmaradvány felhaszn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54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57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bevételi előirányzat változást kizárólag az </w:t>
      </w:r>
      <w:r>
        <w:rPr>
          <w:rFonts w:cs="Arial" w:ascii="Arial" w:hAnsi="Arial"/>
          <w:b/>
          <w:sz w:val="22"/>
          <w:szCs w:val="22"/>
        </w:rPr>
        <w:t>állami hozzájárulások növekedése</w:t>
      </w:r>
      <w:r>
        <w:rPr>
          <w:rFonts w:cs="Arial" w:ascii="Arial" w:hAnsi="Arial"/>
          <w:sz w:val="22"/>
          <w:szCs w:val="22"/>
        </w:rPr>
        <w:t xml:space="preserve"> okozott, ami a következők szerint alakult az első félévben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ÁKSZE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16 983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   34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17 328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Előirányzat változás: 345 e Ft,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2013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 xml:space="preserve"> 345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kuckó Óvoda:</w:t>
        <w:tab/>
        <w:tab/>
        <w:tab/>
        <w:t xml:space="preserve">   345 e Ft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25 427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   712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Módosított előirányzat  26 139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Előirányzat változás:</w:t>
        <w:tab/>
        <w:t xml:space="preserve">       712 e Ft, 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3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712 e Ft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dr. Nemere Zoltán Óvoda:</w:t>
        <w:tab/>
        <w:tab/>
        <w:t xml:space="preserve">    552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velődési Ház és Könyvtár</w:t>
        <w:tab/>
        <w:tab/>
        <w:t xml:space="preserve">    160 e F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ECSKÉ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  26 308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     58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>Módosított előirányzat    26 892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Előirányzat változás:</w:t>
        <w:tab/>
        <w:t xml:space="preserve">         584 e Ft, 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3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 584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közi Otthonos Óvoda:</w:t>
        <w:tab/>
        <w:tab/>
        <w:t xml:space="preserve">    584 e Ft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Eredeti előirányzat:</w:t>
        <w:tab/>
        <w:t xml:space="preserve">     15 18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      413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>Módosított előirányzat     15 597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Előirányzat változás:</w:t>
        <w:tab/>
        <w:t xml:space="preserve">          413 e Ft, 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  <w:u w:val="single"/>
        </w:rPr>
        <w:t>2013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 413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Napközi Otthonos Óvoda:</w:t>
        <w:tab/>
        <w:tab/>
        <w:t xml:space="preserve">                413 e Ft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2. évi pénzmaradvány felhasználás a zárszámadásnak megfelelően megtörtént, azzal a települések felé elszámoltunk, vagy az iskolák decemberi számlái kerültek kiegyenlítés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esetében került sor egyéb előirányzatok módosítására egyrészt 68 E Ft-tal a működési bevételek előirányzata a bokodi iskola decemberi étkezési térítési díj bevétele miatt. másrészt az Önkormányzati támogatás mértéke is változott a </w:t>
      </w:r>
      <w:r>
        <w:rPr>
          <w:rFonts w:cs="Arial" w:ascii="Arial" w:hAnsi="Arial"/>
          <w:bCs/>
          <w:iCs/>
          <w:sz w:val="22"/>
          <w:szCs w:val="22"/>
        </w:rPr>
        <w:t xml:space="preserve">320 E Ft értékben vásárolt gyermekágyak, és a Művelődési Ház villamos-energia hálózat bővítésének költsége miatt ( 247 E Ft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iadások </w:t>
            </w:r>
            <w:r>
              <w:rPr>
                <w:rFonts w:cs="Arial" w:ascii="Arial" w:hAnsi="Arial"/>
                <w:b/>
                <w:sz w:val="22"/>
                <w:szCs w:val="22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5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,7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iadások </w:t>
      </w:r>
      <w:r>
        <w:rPr>
          <w:rFonts w:cs="Arial" w:ascii="Arial" w:hAnsi="Arial"/>
          <w:b/>
          <w:sz w:val="22"/>
          <w:szCs w:val="22"/>
        </w:rPr>
        <w:t>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6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3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,7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iadások teljesítése társulási tagonként, és kiadás típusonként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2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5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2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47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4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9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,0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,5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,0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árom település teljesítése megfelelőnek mondható, azonban Szákszend dologi kiadásának teljesítése az iskola nélkül is magas 74 %-ot mutat (ebből kiemelkedő a vásárolt élelmezés 67%-os, a gázfogyasztás 119%-os, egyéb üzemeltetési kiadás 79 %-os teljesülése). A magas teljesülések érdemes az óvodavezetőnek, fenntartónak leellenőriznie, a következő féléves előirányzatok megtartása érdeké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3. évi költségvetés eredeti előirányzatá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6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44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3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2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6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44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iadási előirányzatok változása társulási tagonként, és kiadás típusonként:</w:t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6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 1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48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4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64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3. évi adó- és járulékváltozások ellentételezésére szolgáló kompenzáció központi támogatása miatt növekedett az intézmények személyi juttatás előirányzata, ezzel párhuzamosan a munkaadót terhelő járulékok előirányzata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ogi kiadások előirányzat változása a bokodi óvoda esetében a 320 E Ft értéken megvásárolt gyermekágyak, és a bokodi iskola decemberi számláinak kiegyenlítéséből tevődik öss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cskéd esetében a pénzmaradvány terhére került módosításra a dologi kiadások előirányzata, amely a kecskédi iskola decemberi számláinak kiegyenlítésére került felhasznál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rsulás költségvetési teljesülése intézményegységenként és mérleg főösszegenké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r. Nemere Zoltán Óvoda (Bokod) bevétele 17 171 E Ft, kiadása 18 097 E Ft, az eltérés mértéke - 926 E Ft. A Móra Ferenc Általános Iskola bevétele 77 E Ft, kiadása 1 989  E Ft, az eltérés mértéke  -1 912 E Ft. A Könyvtár bevétele 1 520 E Ft, kiadása 1 426  E Ft, az eltérés mértéke 94 E Ft. A Művelődési Ház (Bokod) bevétele 2 142 E Ft, kiadása 2 085  E Ft, az eltérés mértéke 57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felejcs Óvoda Dad bevétele 11 905 E Ft, kiadása 11 388 E Ft eltérés mértéke 517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Napközi Otthonos Óvoda bevétele 21 663 E Ft, kiadása 20 669 E Ft, az eltérés mértéke 1 394 E Ft. A Kecskédi Általános Iskola bevétele 0 E Ft, kiadása 2 011 E Ft, az eltérés mértéke -2 011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skuckó Napközi Otthonos Óvoda (Szákszend) bevétele 12 214 E Ft, kiadása </w:t>
        <w:br/>
        <w:t>14 824 E Ft, az eltérés mértéke -2 610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veges József Általános Iskola bevétele 78 E Ft, kiadása 1 327 E Ft eltérés mértéke 1 249 E Ft. A Könyvtár (Szákszend) bevétele 0 E Ft, kiadása </w:t>
        <w:br/>
        <w:t>2 E Ft, az eltérés mértéke -2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melléklet mutatja a Társulásra vonatkozóan a 2013. első féléves ténylegesen befolyt bevételeket, és a teljesített kiadásokat mérlegszerűen, település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. melléklet mutatja a Társulásra vonatkozóan a 2013. első félév ténylegesen befolyt bevételeit, és a teljesített kiadásokat mérlegszerűen, kiemelt előirányzatonként, településenkén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3. melléklet mutatja Társulásra vonatkozóan intézményenkénti részletezésben, kiemelt előirányzatonként a bevételek és a kiadások teljesülés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. melléklet mutatja a Társulás költségvetési létszámtervének teljesülését 2013. első félévb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5. melléklet mutatja a településekre vonatkoztatva 2013. első félévre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egészét tekintve a bevételek 47,9 %, a kiadások 52,7 %-ra teljesültek, ami nagyrészt köszönhető a támogatások ütemezésének (tagok és az állam részéről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jesülési arányok, előirányzat változások, valamint a bevételek és kiadások különbözete alapján megállapítható, hogy a bevételek teljesülése Dad kivételével alumaradt. Viszont a kiadások Kecskédet kivéve sajnos túlteljesül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zel együtt a Társulás 2013. évi első féléves gazdálkodásról elmondható, hogy a működéshez szükséges személyi- és tárgyi feltételek pénzügyi háttere az év során biztosított volt a bokodi önkormányzati támogatásnak köszönhetően. A második félévben, különös tekintettel az új intézmények előirányzat átvételekor, azonban különös gonddal kell felülvizsgálni a fenntartóknak a bevételi és kiadási előirányzatok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a 2013. első féléves gazdálkodásról szóló tájékoztatót megtárgyalni és elfogadásra javasol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 a Bokod-Dad-Kecskéd-Szákszend Községi Önkormányzatok Közoktatási és Közművelődési Intézményfenntartó Társulás 2013. első féléves gazdálkodás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Önkormányzat Képviselő-testülete a Bokod-Dad-Kecskéd- Szákszend Községi Önkormányzatok Közoktatási és Közművelődési Intézményfenntartó Társulás 2013. első féléves költségvetés végrehajtásáról szóló beszámolót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66 770 Ft pénzforgalmi bevételle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73 418 Ft pénzforgalmi kiadással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lfogadja</w:t>
      </w:r>
      <w:r>
        <w:rPr>
          <w:rFonts w:cs="Arial" w:ascii="Arial" w:hAnsi="Arial"/>
          <w:i/>
          <w:sz w:val="22"/>
          <w:szCs w:val="22"/>
        </w:rPr>
        <w:t>, az alábbi településenkénti részletezésben, az 1., 2., 3., 4., 5., számú mellékletek</w:t>
      </w:r>
      <w:r>
        <w:rPr/>
        <w:t>nek megfelelően: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69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ko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 91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3 597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 905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 388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cské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 663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2 28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áksze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 292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 153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szeptember 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augusztus 28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8:06:00Z</dcterms:created>
  <dc:creator>user</dc:creator>
  <dc:description/>
  <cp:keywords/>
  <dc:language>en-US</dc:language>
  <cp:lastModifiedBy>Jegyzo</cp:lastModifiedBy>
  <cp:lastPrinted>2012-08-31T09:15:00Z</cp:lastPrinted>
  <dcterms:modified xsi:type="dcterms:W3CDTF">2013-09-04T07:10:00Z</dcterms:modified>
  <cp:revision>7</cp:revision>
  <dc:subject/>
  <dc:title>Jegyzőkönyv</dc:title>
</cp:coreProperties>
</file>